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nald Morgan Goes to B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 in the story?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hat type of story is this?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do kids think of Ronald?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What does Mr. Spano tell Ronald?  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is the main idea of this story?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Name </w:t>
      </w:r>
      <w:r>
        <w:rPr>
          <w:b/>
          <w:u w:val="single"/>
        </w:rPr>
        <w:t>two</w:t>
      </w:r>
      <w:r>
        <w:rPr>
          <w:b/>
        </w:rPr>
        <w:t xml:space="preserve"> things that happens after Ronald starts running the bases? 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9.  How is Ronal like his father? __________________________________________</w:t>
      </w:r>
      <w:r>
        <w:rPr/>
        <w:t xml:space="preserve"> 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ere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rtain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’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e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sn’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d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eit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o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u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’re</w:t>
            </w:r>
          </w:p>
        </w:tc>
      </w:tr>
    </w:tbl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my snack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go to the stor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Tom said, “__________ letting Ronald Morgan play?”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____________ , slugger!” I yelled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___________________ have the time to eat lunch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 my little brother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Whoosh</w:t>
      </w:r>
      <w:r>
        <w:rPr>
          <w:b/>
          <w:sz w:val="28"/>
          <w:szCs w:val="28"/>
        </w:rPr>
        <w:t xml:space="preserve"> went the _________________ ball!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 knew it. Ronald Morgan’s the _____________ player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’t _______________ at my batting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“ </w:t>
      </w:r>
      <w:r>
        <w:rPr>
          <w:b/>
          <w:sz w:val="28"/>
          <w:szCs w:val="28"/>
        </w:rPr>
        <w:t>___________________ holding the wrong end of the bat.”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“</w:t>
      </w:r>
      <w:r>
        <w:rPr>
          <w:b/>
          <w:sz w:val="28"/>
          <w:szCs w:val="28"/>
        </w:rPr>
        <w:t xml:space="preserve">We’ll never catch like that __________________.”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You will _________________ have a great time at the ballgame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C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Directions:  Write two words to describe each character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nald Morgan  ________________________         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Spano _______________________      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08:00Z</dcterms:created>
  <dc:creator>mgordon</dc:creator>
  <dc:description/>
  <cp:keywords/>
  <dc:language>en-US</dc:language>
  <cp:lastModifiedBy>Diana L. Chappell</cp:lastModifiedBy>
  <dcterms:modified xsi:type="dcterms:W3CDTF">2008-09-22T02:41:00Z</dcterms:modified>
  <cp:revision>5</cp:revision>
  <dc:subject/>
  <dc:title>Name:______________________________________  Date_______________________</dc:title>
</cp:coreProperties>
</file>